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Խնամարկյալի գույքին հավատարմագրային կառավարչի նշանակում և հավատարմագրային կառավարման պայմանագրի կնք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Խնամարկյալի անշարժ և արժեքավոր շարժական գույքի մշտական կառավարման անհրաժեշտության դեպքում խնամակալության ու հոգաբարձության մարմինն այդպիսի գույքի հավատարմագրային կառավարման պայմանագիր է կնքում իր կողմից նշանակված կառավարչի հետ: Այդ դեպքում խնամակալը կամ հոգաբարձուն պահպանում են իրենց լիազորությունները խնամարկյալի այն գույքի նկատմամբ, որը չի հանձնվել հավատարմագրային կառավարման:</w:t>
            </w:r>
          </w:p>
        </w:tc>
      </w:tr>
      <w:tr>
        <w:trPr>
          <w:trHeight w:val="337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264896964"/>
            <w:bookmarkStart w:id="1" w:name="__Fieldmark__0_2264896964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264896964"/>
            <w:bookmarkStart w:id="3" w:name="__Fieldmark__1_2264896964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03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րկյալ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Տեղեկանք` դիմումատուի բնակության և/կամ հաշվառման վայրից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րկյալին սեփականության իրավունքով պատկանող անշարժ և շարժական գույքերի վկայականների բնօրինակնե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մայնքի ղեկավարի կողմից կայացվում է որոշում և կնքվում է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7005</wp:posOffset>
                  </wp:positionH>
                  <wp:positionV relativeFrom="paragraph">
                    <wp:posOffset>-36639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վատարմագրային կառավարման պայմանագիր, որը ենթակա է նոտարական վավերացման և պետական գրանցման,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 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ավատարմագրային կառավարման պայմանագիր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, ինչպես նաև էլեկտրոնային ստորագրությամբ վավերացված փաստաթուղթը կարող է ստանալ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shd w:fill="FFFFFF" w:val="clear"/>
          <w:lang w:val="hy-AM"/>
        </w:rPr>
      </w:pPr>
      <w:r>
        <w:rPr>
          <w:rFonts w:eastAsia="Calibri" w:cs="GHEA Grapalat" w:ascii="GHEA Grapalat" w:hAnsi="GHEA Grapalat"/>
          <w:b/>
          <w:shd w:fill="FFFFFF" w:val="clear"/>
          <w:lang w:val="hy-AM"/>
        </w:rPr>
        <w:t>Խնամարկյալի անշարժ և արժեքավոր շարժական գույքին հավատարմագրային կառավարիչ նշանակելու և հավատարմագրային կառավարման պայմանագիր կնքե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shd w:fill="FFFFFF" w:val="clear"/>
          <w:lang w:val="hy-AM"/>
        </w:rPr>
      </w:pPr>
      <w:r>
        <w:rPr>
          <w:rFonts w:eastAsia="Calibri" w:cs="Courier New" w:ascii="GHEA Grapalat" w:hAnsi="GHEA Grapalat"/>
          <w:b/>
          <w:shd w:fill="FFFFFF" w:val="clear"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eastAsia="Calibri" w:cs="Courier New" w:ascii="GHEA Grapalat" w:hAnsi="GHEA Grapalat"/>
          <w:lang w:val="hy-AM"/>
        </w:rPr>
        <w:t>Խնդրում եմ ինձ նշանակել …………… համայնքի ղեկավարի …………թ., թիվ ….. որոշմամբ խնամարկյալ հանդիսացող ..................... .....................յանի անշարժ և արժեքավոր շարժական գույքին հավատարմագրային կառավարիչ և կնքել պայմանագի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i/>
          <w:i/>
          <w:lang w:val="hy-AM"/>
        </w:rPr>
      </w:pPr>
      <w:r>
        <w:rPr>
          <w:rFonts w:eastAsia="Calibri" w:cs="GHEA Grapalat" w:ascii="GHEA Grapalat" w:hAnsi="GHEA Grapalat"/>
          <w:b/>
          <w:i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Ներկայացվող փաստաթղթերի ցանկ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079"/>
        <w:gridCol w:w="270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 xml:space="preserve">Դիմումատուի </w:t>
            </w:r>
            <w:r>
              <w:rPr>
                <w:rFonts w:eastAsia="Calibri" w:cs="GHEA Grapalat" w:ascii="GHEA Grapalat" w:hAnsi="GHEA Grapalat"/>
                <w:lang w:val="hy-AM"/>
              </w:rPr>
              <w:t>անձը հաստատող փաստաթղթի պատճեն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Խնամակալ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անձը հաստատող փաստաթղթի պատճեն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Խ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ամարկյալի անձը հաստատող փաստաթղթի պատճենը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Տեղեկանք` դիմումատուի բնակության և/կամ հաշվառման վայրից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Խնամարկյալի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սեփականության իրավունքով պատկանող անշարժ և շարժական գույքերի վկայականների պատճեններ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39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43:00Z</dcterms:modified>
  <cp:revision>19</cp:revision>
  <dc:subject/>
  <dc:title/>
</cp:coreProperties>
</file>